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Ogłoszenie o sprzedaży paneli dźwiękochłonnych i słupach typu HEB-y  -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>jako niepełnowartościowy materiał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3r. poz.1460 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em sprzedaży są panele akustyczne oraz słupy typu HEB-y , pozyskane </w:t>
        <w:br/>
        <w:t>z budowy A-2 (Obwodnica Mińska Mazowieckiego) , administrowanej przez GDDKiA O/WA Rejon        w Mińsku Mazowieckim , składowane na Bazie Materiałowej w Stojadłach, ul. Warszawska 67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 sprzedaży został zakwalifikowany jako niepełnowartościowy materiał z możliwością ponownego wbudowania/wykorzystania. 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Sprzedaż prowadzona jest w podziale na 2 zadania wg. szacowanej ilośc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Zadanie nr 1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ab/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panele akustyczne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  -  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514 m²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Zadanie nr 2 </w:t>
        <w:tab/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słupy do ekranów typu HEB – 38 szt. /376 kg-1sz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Waga 1 szt. słupa HEB określona wg. zestawienia kosztów zakupu materiału na potrzeby budowy ekranu - 38 szt. x 376 kg = 14288 k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1.  Przedmiot sprzedaży można oglądać w miejscu składowania, na Bazie Materiałowej  </w:t>
        <w:br/>
        <w:t xml:space="preserve">w Stojadłach , ul. Warszawska 67, w dni powszednie od poniedziałku do piątku  w godzinach 8.00-14.30, po uprzednim telefonicznym umówieniu się z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Mariusz Broda </w:t>
        <w:tab/>
        <w:tab/>
        <w:t>- tel. 668 821 073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dla poszczególnych zadań wynosi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15 173,0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piętnaście tysięcy sto siedemdziesiąt trzy złote 0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23 813,10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dwadzieścia trzy tysiące osiemset trzynaście złotych 10/100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16-01-2025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6-01-2025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paneli akustycznych 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Nie otwierać przed dniem </w:t>
      </w:r>
      <w:bookmarkStart w:id="0" w:name="_Hlk186540324"/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6-01-2025 </w:t>
      </w:r>
      <w:bookmarkEnd w:id="0"/>
      <w:r>
        <w:rPr>
          <w:rFonts w:eastAsia="Times New Roman" w:cs="Verdana" w:ascii="Verdana" w:hAnsi="Verdana"/>
          <w:b/>
          <w:sz w:val="18"/>
          <w:szCs w:val="18"/>
          <w:lang w:eastAsia="pl-PL"/>
        </w:rPr>
        <w:t>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ta na sprzedaż słupów do ekranów typu HEB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6-01-2025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W przypadku składania ofert na więcej niż jedno zadanie, </w:t>
      </w:r>
      <w:r>
        <w:rPr>
          <w:rFonts w:eastAsia="Times New Roman" w:cs="Verdana" w:ascii="Verdana" w:hAnsi="Verdana"/>
          <w:b/>
          <w:sz w:val="18"/>
          <w:szCs w:val="18"/>
          <w:u w:val="single"/>
          <w:lang w:eastAsia="pl-PL"/>
        </w:rPr>
        <w:t>dla każdego zadania należy złożyć odrębną ofertę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materiału niepełnowartościowego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materiału niepełnowartościowego, jest jego kupno w całości w ramach oferowanych zadań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885 550 263  Monika Pudłowska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5:00Z</dcterms:created>
  <dc:creator>user</dc:creator>
  <dc:description/>
  <cp:keywords/>
  <dc:language>en-US</dc:language>
  <cp:lastModifiedBy>Filipkowska Emilia</cp:lastModifiedBy>
  <cp:lastPrinted>2024-05-24T08:26:00Z</cp:lastPrinted>
  <dcterms:modified xsi:type="dcterms:W3CDTF">2024-12-31T11:27:00Z</dcterms:modified>
  <cp:revision>4</cp:revision>
  <dc:subject/>
  <dc:title/>
</cp:coreProperties>
</file>